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НАИМЕНОВАНИЕ  ОРГАНА  ИСПОЛНИТЕЛЬНОЙ  ВЛАСТИ НИЖЕ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от ___________________г.                                                             N 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</w:rPr>
        <w:t>Об утверждении Порядка уведомления работодателя о фактах обращения в целях склонения  руководителя государственного учреждения к совершению коррупционных правонарушений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целях реализации Федерального закона от 25 декабря 2008 года                    N 273-ФЗ "О противодействии коррупции" приказываю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u w:val="single"/>
        </w:rPr>
      </w:pPr>
      <w:r>
        <w:rPr>
          <w:szCs w:val="28"/>
        </w:rPr>
        <w:t>1. Утвердить Порядок уведомления работодателя о фактах обращения в целях склонения руководителя государственного учреждения  к совершению коррупционных правонарушений.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форму уведомления о фактах обращения в целях склонения руководителя государственного учреждения к совершению коррупционных правонаруш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Утвердить форму журнала регистрации уведомлений работодателя о фактах обращения в целях склонения руководителя государственного учреждения к совершению коррупцион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center"/>
        <w:outlineLvl w:val="0"/>
        <w:rPr/>
      </w:pPr>
      <w:r>
        <w:rPr>
          <w:szCs w:val="28"/>
        </w:rPr>
        <w:t>Утвержден приказом</w:t>
      </w:r>
    </w:p>
    <w:p>
      <w:pPr>
        <w:pStyle w:val="Normal"/>
        <w:widowControl w:val="false"/>
        <w:autoSpaceDE w:val="false"/>
        <w:ind w:left="5220" w:hanging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(наименование органа исполнительной власти) </w:t>
      </w:r>
    </w:p>
    <w:p>
      <w:pPr>
        <w:pStyle w:val="Normal"/>
        <w:widowControl w:val="false"/>
        <w:autoSpaceDE w:val="false"/>
        <w:ind w:left="5220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Cs w:val="28"/>
        </w:rPr>
      </w:pPr>
      <w:r>
        <w:rPr>
          <w:szCs w:val="28"/>
        </w:rPr>
        <w:t>от ____________ N 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bookmarkStart w:id="2" w:name="Par39"/>
      <w:bookmarkEnd w:id="2"/>
      <w:r>
        <w:rPr>
          <w:b/>
          <w:bCs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ВЕДОМЛЕНИЯ РАБОТОДАТЕЛЯ О ФАКТА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ЩЕНИЯ В ЦЕЛЯХ СКЛОНЕНИЯ РУКОВОДИТЕЛ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СОВЕРШЕНИЮ КОРРУПЦИОННЫХ ПРАВОНАРУШЕНИЙ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3" w:name="Par48"/>
      <w:bookmarkEnd w:id="3"/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ий Порядок разработан в целях реализации Федерального закона от 25 декабря 2008 года N 273-ФЗ "О противодействии коррупции" и определяет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цедуру уведомления работодателя руководителем государственного учреждения, учредителем которого является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(наименование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(далее - руководитель государственного учреждения), о фактах обращения к нему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еречень сведений, содержащихся в уведомлении руководителя государственного учреждения о фактах обращения к нему в целях склонения к совершению коррупционных правонарушений (далее - уведомление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ок регистрации уведомл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ок организации проверки сведений, содержащихся в уведомлениях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4" w:name="Par59"/>
      <w:bookmarkEnd w:id="4"/>
      <w:r>
        <w:rPr>
          <w:szCs w:val="28"/>
        </w:rPr>
        <w:t>2. ПРОЦЕДУРА УВЕДОМЛЕНИЯ РАБОТОДАТЕЛ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ФАКТАХ ОБРАЩЕНИЯ К РУКОВОДИТЕЛЮ ГОСУДАРСТВЕННОГО УЧРЕЖДЕНИЯ В ЦЕЛЯХ СКЛОНЕНИЯ К СОВЕРШЕНИЮ КОРРУПЦИОННЫХ ПРАВОНАРУШЕНИ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szCs w:val="28"/>
        </w:rPr>
        <w:t>2.1. Руководитель государственного учреждения обязан уведомлять работодателя в лице ________________________________________________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бо всех случаях обращения к нему каких-либо лиц с целью склонения к злоупотреблению служебным положением, даче или получению взятки, злоупотреблению полномочиями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2. Уведомление оформляется в письменном виде в двух экземпля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ервый экземпляр уведомления руководитель государственного учреждения передает ________________________________________________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е позднее рабочего дня, следующего за днем обращения к нему в целях склонения к совершению коррупционного правонарушения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szCs w:val="28"/>
        </w:rPr>
        <w:t>Второй экземпляр уведомления, заверенный __________________________________________________________________,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стается у руководителя государственного учреждения в качестве подтверждения факта представления уведомления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szCs w:val="28"/>
        </w:rPr>
        <w:t>2.3. В случае если руководитель государственного учреждения не имеет возможности передать уведомление лично, оно может быть направлено в адрес 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(наименование 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заказным письмом с уведомлением и описью вложения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5" w:name="Par76"/>
      <w:bookmarkEnd w:id="5"/>
      <w:r>
        <w:rPr>
          <w:szCs w:val="28"/>
        </w:rPr>
        <w:t>3. ПЕРЕЧЕНЬ СВЕДЕНИЙ, СОДЕРЖАЩИХСЯ В УВЕДОМЛЕНИИ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1. К перечню сведений, которые указываются в уведомлении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амилия, имя, отчество лица, представившего уведомление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мещаемая им должность в государственном учрежден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та, время, место, обстоятельства, при которых произошло обращение в целях склонения его к совершению коррупционного правонаруш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характер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нные о лицах, обратившихся в целях склонения его к совершению коррупционного правонаруш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ые сведения, которые необходимо сообщить по факту обращения в целях склонения его к совершению коррупционного правонаруш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та представления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пись лица, представившего уведомление, и контактный телеф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2. К уведомлению должны быть приложены все имеющиеся документы, подтверждающие обстоятельства обращения в целях склонения к совершению коррупционного правонарушения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6" w:name="Par89"/>
      <w:bookmarkEnd w:id="6"/>
      <w:r>
        <w:rPr>
          <w:szCs w:val="28"/>
        </w:rPr>
        <w:t>4. ПОРЯДОК РЕГИСТРАЦИИ УВЕДОМЛЕНИ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1. Уведомление о фактах обращения в целях склонения руководителя государственного учреждения к совершению коррупционных правонарушений регистрируется в день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2. Регистрация уведомления производится ответственным лицом в журнале учета уведомлений, листы которого должны быть                       пронумерованы, прошнурованы и скреплены подписью 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 печать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журнале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рядковый номер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та и время принятия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амилия и инициалы лица, обратившегося с уведомление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ата и время передачи уведомления работодател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краткое содержание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амилия, инициалы и подпись ответственного лица, зарегистрировавшего уведомлени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3. На уведомлении ставится отметка о его поступлении, в котором указываются дата поступления и входящи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4. После регистрации уведомления в журнале оно передается на рассмотрение 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е позднее рабочего дня, следующего за днем регистрации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7" w:name="Par104"/>
      <w:bookmarkEnd w:id="7"/>
      <w:r>
        <w:rPr>
          <w:szCs w:val="28"/>
        </w:rPr>
        <w:t>5. ОРГАНИЗАЦИЯ ПРОВЕРКИ СВЕДЕНИЙ, СОДЕРЖАЩИХСЯ В УВЕДОМЛЕНИИ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.1. В течение трех рабочих дней __________________________________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ассматривает поступившее уведомление, принимает решение о проведении проверки содержащихся в нем сведений и определяет круг лиц и комплекс мероприятий для проведения данн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.2. Проверка сведений, содержащихся в уведомлении о факте обращения в целях склонения руководителя государственного учреждения к совершению коррупционных правонарушений, должна быть завершена не позднее чем через месяц со дня принятия решения о ее проведении. Результаты проверки сообщаются руководителю органа исполнительной власти Нижегородской области в форме письменного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.3. При установлении в результате проверки обстоятельств, свидетельствующих о наличии признаков преступления или административного правонарушения, __________________________________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</w:t>
      </w:r>
      <w:r>
        <w:rPr>
          <w:b/>
          <w:sz w:val="18"/>
          <w:szCs w:val="18"/>
        </w:rPr>
        <w:t>(должность руководителя органа исполнительной власти Нижегородской области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правляет копии уведомления и материалов проверки для рассмотрения в органы прокуратуры или друг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4. Уведомление, письменное заключение по результатам проверки, информация, поступившая из прокуратуры или других государственных органов по результатам рассмотрения уведомления, приобщаются к личному делу руководителя государствен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3:00Z</dcterms:created>
  <dc:creator>user</dc:creator>
  <dc:description/>
  <cp:keywords/>
  <dc:language>en-US</dc:language>
  <cp:lastModifiedBy>Shlyakhov_YA</cp:lastModifiedBy>
  <dcterms:modified xsi:type="dcterms:W3CDTF">2017-07-25T06:43:00Z</dcterms:modified>
  <cp:revision>2</cp:revision>
  <dc:subject/>
  <dc:title>НАИМЕНОВАНИЕ  ОРГАНА  ИСПОЛНИТЕЛЬНОЙ  ВЛАСТИ НИЖЕГОРОДСКОЙ ОБЛАСТИ</dc:title>
</cp:coreProperties>
</file>