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государственной граждан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ой службы Нижегородской области</w:t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амя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сновных ошибках, допускаемых при заполнении справки о доходах, рас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обязательствах имущественного характера </w:t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 2015 года</w:t>
      </w:r>
    </w:p>
    <w:p>
      <w:pPr>
        <w:pStyle w:val="Normal"/>
        <w:spacing w:lineRule="auto" w:line="240" w:before="60" w:after="120"/>
        <w:ind w:firstLine="425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ипичные ошибки при заполнении раздел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«1. Сведения о доходах»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лужащий находился на листке временной нетрудоспособности, а сумму выплаченного пособия по временной нетрудоспособности в справке о доходах не отразил. Также не указаны социальные выплаты (пособия) на несовершеннолетних дете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ы суммы полученных социальных выплат, т.е. представлены неполные сведения о доходах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взять справку из фонда социального страхования и отразить в справке о доходах суммы всех полученных пособий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 наличии дохода от педагогической (научной) деятельности отсутствует уведомление о выполнении иной оплачиваемой работы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жащий не уведомил представителя нанимателя о намерении выполнять иную оплачиваемую деятельность (не исполнена законодательно установленная обязанность)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ащий обязан заранее уведомить представителя нанимателя о намерении выполнять иную оплачиваемую работу. Кадровая служба должна провести проверку и направить материалы в комиссию по урегулированию конфликта интересов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о доходах указаны счета в банках, однако возможный доход (в том случае, если он имеется в наличии) от вкладов в разделе «1. Сведения о доходах» не отражен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 возможный доход от вкладов в банках, т.е. представлены неполные сведения о доходах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запросить справки из всех банков, в которых открыты счета, и сумму полученных процентов по вкладам отразить в этом разделе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4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за 2013 год отражена квартира (или иное недвижимое имущество), а в справке за 2014 год данная квартира отсутствует. При этом не указан доход от возможной продажи данного имуществ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 доход от продажи имущества или не отражено дарение (безвозмездное отчуждение) данного имущества третьим лицам, т.е. представлены неполные сведения о доходах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имущество в 2014 году было продано, то в разделе «1. Сведения о доходах» следует указать доход от продажи имущества. Если имущество в 2014 году было подарено (безвозмездно передано) третьим лицам, то этот факт также следует отразить в справке о доходах за 2014 год (либо приложить копию соответствующего документа).</w:t>
            </w:r>
          </w:p>
        </w:tc>
      </w:tr>
    </w:tbl>
    <w:p>
      <w:pPr>
        <w:pStyle w:val="Normal"/>
        <w:spacing w:lineRule="auto" w:line="240" w:before="120" w:after="120"/>
        <w:ind w:firstLine="567"/>
        <w:rPr/>
      </w:pPr>
      <w:r>
        <w:rPr/>
        <w:t>Пример №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 служащего имеются акции, переданные в доверительное управление. Доверительный управляющий (брокер) в течение 2014 года осуществлял операции с данными ценными бумагами и в результате был получен доход, который не указан в разделе «1. Сведения о доходах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 доход от ценных бумаг, т.е. представлены неполные сведения о дохода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дохода от акций необходимо указать его 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1. Сведения о доходах».</w:t>
            </w:r>
          </w:p>
        </w:tc>
      </w:tr>
    </w:tbl>
    <w:p>
      <w:pPr>
        <w:pStyle w:val="Normal"/>
        <w:spacing w:lineRule="auto" w:line="240" w:before="280" w:after="18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ипичные ошибки при заполнении раздела «2. Сведения о расходах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имер №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рафе «Источник получения средств, за счет которых приобретено имущество» указан доход от продажи недвижимого имущества и наследство без указания конкретных сумм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сутствие су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каждому источнику средств, за счет которых приобретено имущество, может послужить основанием для возникновения сомнения в законности этих средств и в данном случае будет назначен контроль за расхода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еобходимо указывать не только сам источ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, за счет которых приобретено имущество, но и суммы этих средств по каждому источнику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имер №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графе «Источник получения средств, за счет которых приобретено имущество» указаны средства, полученные в дар от родственников, однако в разделе «1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едения о доход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данные средства не отражены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ы средства, полученные в дар от родственников, т.е. представлены недостоверные сведения о доходах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еобходимо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деле «1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едения о доход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отражать любой доход, в том числе и средства, полученные в дар от родственников.</w:t>
            </w:r>
          </w:p>
        </w:tc>
      </w:tr>
    </w:tbl>
    <w:p>
      <w:pPr>
        <w:pStyle w:val="Normal"/>
        <w:spacing w:lineRule="auto" w:line="240" w:before="280" w:after="18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18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18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ичные ошибки при заполнении подраздел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3.1. Недвижимое имущество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рафе «Вид и наименование имущества» указан земельный участок, но не указано его назначени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о назначение (вид) земельного участка, т.е. представлены неполные сведения об имуществ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ый раздел справки необходимо заполнять в соответствии с документами, устанавливающими право собственности на данное имущество. В свидетельстве о регистрации права собственности отображается назначение (вид) земельных участков (для ведения личного подсобного хозяйства, для индивидуального жилищного строительства и т.д.)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 справке за 2013 год площадь квартиры указана 56,8 кв.м., а в справке за 2014 год 48,6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указана разная площадь квартиры, то сведения указывались не в соответствии с правоустанавливающими  документами; либо в 2013 году указана жилая площадь квартиры, а не общая; либо указана только доля владения данным имуществом.  Таким образом, сведения об имуществе являются недостовер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заполнять данный раздел справки в соответствии с документами, устанавливающими право собственности на данное имущество. В свидетельстве о регистрации права собственности указывается площадь имущества. В справке о доходах следует указывать общую площадь имущества, даже если оно находится в долевой собственности.</w:t>
            </w:r>
          </w:p>
        </w:tc>
      </w:tr>
    </w:tbl>
    <w:p>
      <w:pPr>
        <w:pStyle w:val="Normal"/>
        <w:spacing w:lineRule="auto" w:line="240" w:before="90" w:after="9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азано наличие в собственности гаража, однако земельный участок под ним в справке не отражен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 земельный участок под гаражом (в собственности или в пользовании), т.е. представлены неполные сведения об имуществ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земельный участок под гаражом находится в собственности, то его следует указать в этом подразделе, если земельный участок не оформлен или находится в аренде, то его следует указать в подразделе справк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6.1 Объекты недвижимого имущества, находящиеся в пользовании».</w:t>
            </w:r>
          </w:p>
        </w:tc>
      </w:tr>
    </w:tbl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ичные ошибки при заполнении подраздел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3.2. Транспортные средства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 графе «Вид и марка транспортного средства» указан легковой автомобиль «Мерседес-Бенц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ранспортного средства записано в русской транскрипции, а в свидетельстве о регистрации транспортного средства марка указана латинскими буквами. Таким образом, сведения об имуществе являются недостовер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заполнять данный раздел справки в соответствии с документами, устанавливающими право собственности на данное имущество. Если в свидетельстве о регистрации транспортного средства марка указана латинскими буквами, то и в справке также следует указывать марку латинскими буквами.</w:t>
            </w:r>
          </w:p>
        </w:tc>
      </w:tr>
    </w:tbl>
    <w:p>
      <w:pPr>
        <w:pStyle w:val="Normal"/>
        <w:spacing w:lineRule="auto" w:line="240" w:before="120" w:after="12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мер № </w:t>
      </w:r>
      <w:r>
        <w:rPr/>
        <w:t>2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 справке за 2013 год был отражен автомобиль ВАЗ-21093, а в справке за 2014 год данный автомобиль отсутствует, также отсутствует доход от возможной его продаж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отражен доход от продажи имущества или не отражена информация о дарении (безвозмездном отчуждении) третьим лицам или краже данного имущества. Сведения об имуществе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автомобиль в 2014 году был продан, то 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1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доходах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ледует указать доход от продажи автомобиля. Если автомобиль в 2014 году был подарен, утилизирован или был угнан, то этот факт также следует отразить в справке за 2014 год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графе «Место регистрации» указано: г. Нижний Новгород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чем ошибк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азан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селённый пунк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а н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именование органа внутренних дел, осуществившего регистрационный учёт транспортного сред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Сведения об имуществе являются неполными.</w:t>
            </w:r>
          </w:p>
          <w:p>
            <w:pPr>
              <w:pStyle w:val="Normal"/>
              <w:spacing w:lineRule="auto" w:line="240" w:before="0" w:after="0"/>
              <w:ind w:firstLine="4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 заполнен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ы «Место регистрации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казывается наименование органа внутренних дел, осуществившего регистрационный учёт транспортного средства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ащий не отразил принадлежащее ему не зарегистрированное (снятое с учета) транспортное средство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чем ошибк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 наличии транспортного средства оно не указано. Сведения об имуществе являются неполными.</w:t>
            </w:r>
          </w:p>
          <w:p>
            <w:pPr>
              <w:pStyle w:val="Normal"/>
              <w:spacing w:lineRule="auto" w:line="240" w:before="0" w:after="0"/>
              <w:ind w:firstLine="49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комендации по исправлению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ранспортные средств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в пользование по доверенност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ходящиеся в угоне, в залоге у банка, полностью негодные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и, снятые с регистрационного учета, утилизированные и т.д., собственником которых является служащий, также подлежат указанию в справк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ичные ошибки при заполнении раздел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4. Сведения о счетах в банках и иных кредитных организациях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о доходах за 2013 год указаны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позит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анковские счета, однако в справке за 2014 год данные счета отсутствуют, и отсутствует в разделе 1 справки доход от вкладов в банках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ы счета в банках. В случае если счета закрыты в 2014 году, то не указан доход от вкладов в банках. Сведения являются недостовер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отражать все открытые банковские счета. Если по состоянию на 31.12.2014 счета были закрыты, то в разделе 1 справки следует отразить доход по этим счетам, полученный за тот период, пока они были открыты в 2014 году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рафе «Наименование и адрес банка или иной кредитной организаци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азано: Сбербанк,  г. Н.Новгород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о полное наименование и полный адрес банка, т.е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отражать полное наименование банка (филиал, отделение и т.д.). Адрес банка также следует указывать полностью: индекс, субъект РФ, город, улица, номер дома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рафе «Вид и валюта счет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азано: «вклад юбилейный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азано название вклада, а не вид счёта, отсутствует валюта счёта, т.е. сведения являются недостоверными и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запросить справки из всех банков, в которых открыты счета, и в данном разделе отразить виды счетов (депозитный, текущий, расчётный и т.д.), а также валюту счёта (рубли, евро, доллары США и т.д.)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4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 служащ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меется кредит, однако счёт для погашения кредита не указан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зделе 4 справки не указан счёт для погашения кредита, т.е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правило, банки открывают счета, через которые происходит погашение кредита. Рекомендуется взять справку из банка, в котором оформлен кредит, и в разделе 4 отразить счёт для его погашения.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ичные ошибки при заполнении подраздел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5.1. Акции и иное участие в коммерческих организациях и фондах»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 супруги служащего в справке о доходах указана               100 % доля участия в коммерческой организации, однако доход (при его наличии) 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1. Сведения о доход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 отражен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1. Сведения о доход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 указан доход от долей участия в коммерческих организациях, т.е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коммерческая организация функционирует и приносит доход, то 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1. Сведения о доход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ледует отразить доход от долей участия в коммерческих организациях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у служащего отражено наличие акций, не переданных в доверительное управлени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ичие акций может привести к конфликту интересов. Нарушены нормы законодательства о противодействии коррупции в части урегулирования конфликта интересов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 избежание возможного конфликта интересов рекомендуется передать акции в доверительное управление в соответствии с гражданским законодательством РФ. Информация о наличии договора доверительного управления должна быть указана в разделе 4 справки. Копию договора желательно приложить к справке для осуществления контроля. 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ичные ошибки при заполнении подразде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5.2. Иные ценные бумаги»</w:t>
      </w:r>
    </w:p>
    <w:p>
      <w:pPr>
        <w:pStyle w:val="Normal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зделе справк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 Сведения о счетах в банках и иных кредитных организациях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азан простой вексель Сбербанк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той вексель Сбербанка является ценной бумагой, а не вкладом в банке, т.е. сведения являются недостовер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к как простой вексель является ценной бумагой, то его следует отразить в под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5.2. Иные ценные бумаги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 заполнена граф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Итого по разделу 5»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незаполненных граф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разделы и графы в справке о доходах должны быть заполнены. </w:t>
            </w:r>
          </w:p>
        </w:tc>
      </w:tr>
    </w:tbl>
    <w:p>
      <w:pPr>
        <w:pStyle w:val="Normal"/>
        <w:spacing w:lineRule="auto" w:line="240" w:before="28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ичные ошибки при заполнении подраз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6.1. Объекты недвижимого имущества, находящиеся в пользовании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обственности у служащего находится квартира, а члены его семьи проживают в этой квартире на праве пользования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правках о доходах членов семь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подразделе 6.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 по месту проживания не отражена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этом разделе необходимо включить информацию о квартире, в которой проживают члены семьи служащего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мер № </w:t>
      </w:r>
      <w:r>
        <w:rPr/>
        <w:t>2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лужащий имеет в собственности квартиру, в которой он проживает, однако адрес проживания и адрес регистрации не совпадают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льзовании не указана квартира по месту регистрации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правке о доходах следует указывать все объекты недвижимого имущества, находящиеся в пользовании, в том числе и имущество по месту регистрации, так как регистрация дает право на пользование данным имуществом. Информация о месте фактического проживания и о месте регистрации должна быть указана на первом листе справки. 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ичные ошибки при заполнении подраздела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6.2. Срочные обязательства финансового характера»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отражено наличие автокредита или ипотечного кредита, но в граф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Условия обязательств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тражена только процентная ставка по кредиту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о имущество, находящееся в залоге у банка, гарантии и поручительства. Таким образом,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рафе «Условия обязательства» указывается не только годовая процентная ставка обязательства, но и  заложенное в обеспечение обязательства имущество, выданные в обеспечение обязательства гарантии и поручительства. 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за 2014 год не указан договор займа при его налич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ем также является обязательством финансового характера. Необходимо указать его в под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2. Срочные обязательства финансового характер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а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азывать в справке договор займа до погашения суммы займа. 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 служащего имеется договор участия в долевом строительстве жилого дома, однако информация о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х по договору долевого участия в строительстве не отраже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чем ошибк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: не отражено обязательство финансов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вязи с договором участия в долевом строительств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кта недвижим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Таким образом,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имеющихся на отчетную дату обязательствах по договору долевого участия в строительстве подлежит отражению в данном подразделе.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before="6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ar1"/>
      <w:bookmarkStart w:id="1" w:name="Par1"/>
      <w:bookmarkEnd w:id="1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413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hanging="418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1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0" w:before="0" w:after="0"/>
      <w:ind w:firstLine="562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2" w:before="0" w:after="0"/>
      <w:ind w:firstLine="437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7" w:before="0" w:after="0"/>
      <w:ind w:firstLine="4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hanging="63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70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61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6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0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07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9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1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46:00Z</dcterms:created>
  <dc:creator>user</dc:creator>
  <dc:description/>
  <cp:keywords/>
  <dc:language>en-US</dc:language>
  <cp:lastModifiedBy>Shlyakhov_YA</cp:lastModifiedBy>
  <cp:lastPrinted>2015-02-24T14:13:00Z</cp:lastPrinted>
  <dcterms:modified xsi:type="dcterms:W3CDTF">2017-07-24T11:46:00Z</dcterms:modified>
  <cp:revision>2</cp:revision>
  <dc:subject/>
  <dc:title/>
</cp:coreProperties>
</file>