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претендующими на замещение государственных должностей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и представляются </w:t>
      </w:r>
      <w:r>
        <w:rPr>
          <w:b/>
          <w:sz w:val="28"/>
          <w:szCs w:val="28"/>
        </w:rPr>
        <w:t>до даты назначения на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901"/>
        <w:gridCol w:w="3662"/>
        <w:gridCol w:w="3196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1342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ин, претендующий на замещение государственной должности Нижегородской обла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в 2016 году, сведения представляются за 2015 год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первое число месяца, предшествующего месяц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23 марта 2016 года, то сведения подаются по состоянию на 1 февраля 2016 года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яю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6:00Z</dcterms:created>
  <dc:creator>user</dc:creator>
  <dc:description/>
  <cp:keywords/>
  <dc:language>en-US</dc:language>
  <cp:lastModifiedBy>Shlyakhov_YA</cp:lastModifiedBy>
  <cp:lastPrinted>2015-12-04T14:55:00Z</cp:lastPrinted>
  <dcterms:modified xsi:type="dcterms:W3CDTF">2017-07-24T08:56:00Z</dcterms:modified>
  <cp:revision>2</cp:revision>
  <dc:subject/>
  <dc:title/>
</cp:coreProperties>
</file>